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firstLine="800"/>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乡村建设规划许可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3400502</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乡村建设规划许可</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34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乡镇企业、乡村公共设施、公益事业建设规划许可（县级权限）【</w:t>
      </w:r>
      <w:r>
        <w:rPr>
          <w:rFonts w:eastAsia="仿宋_GB2312" w:cs="仿宋_GB2312" w:ascii="仿宋_GB2312" w:hAnsi="仿宋_GB2312"/>
          <w:strike w:val="false"/>
          <w:dstrike w:val="false"/>
          <w:sz w:val="32"/>
          <w:szCs w:val="32"/>
          <w:lang w:val="en-US"/>
        </w:rPr>
        <w:t>000115134005</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乡村建设规划许可变更</w:t>
      </w:r>
      <w:r>
        <w:rPr>
          <w:rFonts w:eastAsia="仿宋_GB2312" w:cs="仿宋_GB2312" w:ascii="仿宋_GB2312" w:hAnsi="仿宋_GB2312"/>
          <w:strike w:val="false"/>
          <w:dstrike w:val="false"/>
          <w:sz w:val="32"/>
          <w:szCs w:val="32"/>
          <w:lang w:val="en-US" w:eastAsia="zh-CN"/>
        </w:rPr>
        <w:t>(00011513400502)</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2</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长江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中华人民共和国黄河保护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中共中央 国务院关于建立国土空间规划体系并监督实施的若干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六十五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县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乡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乡村建设规划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拟建设项目批准、核准、备案的用地面积、建设规模、建设用途等符合国土空间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工程设计方案符合国土空间规划和用途管制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项目土地界址、地类、面积属实且清晰，权属无争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云南省城乡规划条例》第三十四条  建设单位应当按照规划条件进行建设，有下列情形之一的，城乡规划主管部门应当根据建设单位提出的规划许可变更申请，依法作出变更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因城乡规划修改而改变地块建设条件，无法按照原规划许可进行建设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因历史文化古迹保护，地质灾害防治和基础设施、市政设施、公共服务设施的建设需要，以及其他涉及公共利益原因，造成地块范围和建设条件发生变化，无法按照原规划许可进行建设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因不可抗力因素，在建设过程中确需对原规划许可进行变更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因法律、法规和政策发生变化，确需对原规划许可进行变更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在不改变控制性详细规划强制性内容的前提下，确需变更原规划许可的其他情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将承诺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缩至</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做好公开公示，自觉接受群众监督。核发乡村建设规划许可证前，应将乡村建设规划许可有关内容予以批前公示。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将乡村建设规划许可证通过适当方式向社会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依法严格开展验收、核实。按照《农业农村部 自然资源部关于规范农村宅基地审批管理的通知》（农经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号）规定，严格用地建房全过程管理，做好农村宅基地建房验收。地方自然资源主管部门应完善乡镇企业、乡村公共设施和公益事业建设核实规定，严格核实项目建设是否符合乡村建设规划许可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乡村建设规划许可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乡村建设规划许可证申请表（变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原核发的《乡村建设规划许可证》及附件、附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涉及变更的文件及图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涉及需进行现场勘查、专家评审、听证、委托服务机构开展技术性服务的，按有关规定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听证、专家评审等另需时间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乡村建设规划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ascii="仿宋_GB2312" w:hAnsi="仿宋_GB2312" w:cs="仿宋_GB2312" w:eastAsia="仿宋_GB2312"/>
          <w:b w:val="false"/>
          <w:bCs w:val="false"/>
          <w:strike w:val="false"/>
          <w:dstrike w:val="false"/>
          <w:color w:val="000000"/>
          <w:sz w:val="32"/>
          <w:szCs w:val="32"/>
          <w:lang w:val="en-US" w:eastAsia="zh-CN"/>
        </w:rPr>
        <w:t>《云南省城乡规划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国土空间规划修改而改变地块建设条件，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不可抗力因素，在建设过程中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四</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法律、法规和政策发生变化，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五</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在不改变控制性详细规划强制性内容的前提下，确需变更原规划许可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确需延长的，应当在期限届满之日的</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前，向发证的城乡规划主管部门申请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县级自然资源主管部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杨朝贵</cp:lastModifiedBy>
  <cp:lastPrinted>2022-06-18T06:53:00Z</cp:lastPrinted>
  <dcterms:modified xsi:type="dcterms:W3CDTF">2023-11-29T01:58:2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5319</vt:lpwstr>
  </property>
  <property fmtid="{D5CDD505-2E9C-101B-9397-08002B2CF9AE}" pid="4" name="commondata">
    <vt:lpwstr>commondata</vt:lpwstr>
  </property>
</Properties>
</file>