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乡村建设规划许可延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3400503</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乡村建设规划许可</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34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乡镇企业、乡村公共设施、公益事业建设规划许可（县级权限）【</w:t>
      </w:r>
      <w:r>
        <w:rPr>
          <w:rFonts w:eastAsia="仿宋_GB2312" w:cs="仿宋_GB2312" w:ascii="仿宋_GB2312" w:hAnsi="仿宋_GB2312"/>
          <w:strike w:val="false"/>
          <w:dstrike w:val="false"/>
          <w:sz w:val="32"/>
          <w:szCs w:val="32"/>
          <w:lang w:val="en-US"/>
        </w:rPr>
        <w:t>000115134005</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乡村建设规划许可延期</w:t>
      </w:r>
      <w:r>
        <w:rPr>
          <w:rFonts w:eastAsia="仿宋_GB2312" w:cs="仿宋_GB2312" w:ascii="仿宋_GB2312" w:hAnsi="仿宋_GB2312"/>
          <w:strike w:val="false"/>
          <w:dstrike w:val="false"/>
          <w:sz w:val="32"/>
          <w:szCs w:val="32"/>
          <w:lang w:val="en-US" w:eastAsia="zh-CN"/>
        </w:rPr>
        <w:t>(00011513400503)</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2</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长江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中华人民共和国黄河保护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中共中央 国务院关于建立国土空间规划体系并监督实施的若干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六十五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县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乡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乡村建设规划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拟建设项目批准、核准、备案的用地面积、建设规模、建设用途等符合国土空间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工程设计方案符合国土空间规划和用途管制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项目土地界址、地类、面积属实且清晰，权属无争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云南省城乡规划条例》第三十一条  建设项目选址意见书、建设工程规划许可证的有效期限为</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建设用地规划许可证、乡村建设规划许可证的有效期限为</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年。确需延长的，应当在期限届满之日的</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前，向发证的城乡规划主管部门申请办理延期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将承诺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缩至</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做好公开公示，自觉接受群众监督。核发乡村建设规划许可证前，应将乡村建设规划许可有关内容予以批前公示。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将乡村建设规划许可证通过适当方式向社会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依法严格开展验收、核实。按照《农业农村部 自然资源部关于规范农村宅基地审批管理的通知》（农经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号）规定，严格用地建房全过程管理，做好农村宅基地建房验收。地方自然资源主管部门应完善乡镇企业、乡村公共设施和公益事业建设核实规定，严格核实项目建设是否符合乡村建设规划许可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乡村建设规划许可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乡村建设规划许可证申请表（延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原核发的《乡村建设规划许可证》及附件、附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涉及需进行现场勘查、专家评审、听证、委托服务机构开展技术性服务的，按有关规定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云南省城乡规划条例》第二十九条  在乡、镇、村庄规划区内进行乡镇企业、乡村公共设施和公益事业建设的，建设单位或者个人应当向乡、镇人民政府提交附具村民委员会征求多数村民同意后签署的意见、相关批准文件和建设方案的书面申请，申请办理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乡、镇人民政府受理申请后，应当在</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日内提出初步审核意见，并将初步审核意见和全部申请材料报城市、县级人民政府城乡规划主管部门审查。城市、县级人民政府城乡规划主管部门对申请材料进行审查后，应当在</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日内作出决定。符合条件和标准的，核发乡村建设规划许可证；不符合条件和标准的，交由乡级人民政府书面告知申请人并说明不予许可的理由。</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听证、专家评审等另需时间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乡村建设规划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ascii="仿宋_GB2312" w:hAnsi="仿宋_GB2312" w:cs="仿宋_GB2312" w:eastAsia="仿宋_GB2312"/>
          <w:b w:val="false"/>
          <w:bCs w:val="false"/>
          <w:strike w:val="false"/>
          <w:dstrike w:val="false"/>
          <w:color w:val="000000"/>
          <w:sz w:val="32"/>
          <w:szCs w:val="32"/>
          <w:lang w:val="en-US" w:eastAsia="zh-CN"/>
        </w:rPr>
        <w:t>《云南省城乡规划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国土空间规划修改而改变地块建设条件，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不可抗力因素，在建设过程中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四</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法律、法规和政策发生变化，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五</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在不改变控制性详细规划强制性内容的前提下，确需变更原规划许可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确需延长的，应当在期限届满之日的</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前，向发证的城乡规划主管部门申请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县级自然资源主管部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夏末央</cp:lastModifiedBy>
  <cp:lastPrinted>2022-06-18T06:53:00Z</cp:lastPrinted>
  <dcterms:modified xsi:type="dcterms:W3CDTF">2023-07-05T10:41:2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