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公共设施、公益事业使用集体建设用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市自然资源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市级、县级政府（由自然资源部门承办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土地管理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公共设施、公益事业使用集体建设用地审批（设区的市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公共设施、公益事业使用集体建设用地审批（县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39:00Z</dcterms:created>
  <dc:creator>49152</dc:creator>
  <dc:description/>
  <dc:language>en-US</dc:language>
  <cp:lastModifiedBy>杨朝贵</cp:lastModifiedBy>
  <cp:lastPrinted>2023-04-21T07:52:00Z</cp:lastPrinted>
  <dcterms:modified xsi:type="dcterms:W3CDTF">2023-11-29T01:05:2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4E8E0C35C9C91C314E9E64C71D1934_3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