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市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市级、县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华韦</cp:lastModifiedBy>
  <cp:lastPrinted>2023-04-11T02:12:00Z</cp:lastPrinted>
  <dcterms:modified xsi:type="dcterms:W3CDTF">2023-11-15T02:25:1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1.8.6.11825</vt:lpwstr>
  </property>
</Properties>
</file>