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筹备设立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耿马自治县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设区的市级民族宗教部门（由县级民族宗教部门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rPr>
        <w:t>宗教活动场所（寺观教堂）筹备设立、扩建、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寺观教堂）筹备设立、扩建、异地重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rPr>
        <w:t>0001411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eastAsia="zh-CN"/>
        </w:rPr>
        <w:t>(000141104001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需要提供的其他有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麦芽糖</cp:lastModifiedBy>
  <cp:lastPrinted>2022-06-17T14:53:00Z</cp:lastPrinted>
  <dcterms:modified xsi:type="dcterms:W3CDTF">2023-12-28T07:51: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