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宗教活动场所注销登记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4110500003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宗教活动场所设立、变更、注销登记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4110500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宗教活动场所注销登记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4110500003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事务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五）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事务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活动场所设立审批和登记办法》（国家宗教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六）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事务条例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七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民族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八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九）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一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二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三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四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登记审批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注销审批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变更登记审批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登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五）要素统一情况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部要素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登记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准予行政许可的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注销的，应当进行财产清算，清算后的剩余财产应当用于与其宗旨相符的事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事务条例》第六十条：宗教团体、宗教院校、宗教活动场所注销或者终止的，应当进行财产清算，清算后的剩余财产应当用于与其宗旨相符的事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其他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五）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六）具体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承诺审批时限由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压减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七）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及时受理投诉举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行政许可实施及事中事后监管情况纳入小范围、有重点宗教工作专项检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通过宗教工作服务平台实施动态管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相关信息信息纳入全国公共信用信息基础目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出台《宗教活动场所财务管理办法》，规范宗教活动场所财务行为，加强宗教活动场所财务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申请材料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宗教活动场所注销的申请书，清算报告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事务条例》第六十条：宗教团体、宗教院校、宗教活动场所注销或者终止的，应当进行财产清算，清算后的剩余财产应当用于与其宗旨相符的事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五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办理行政许可的程序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规定行政许可程序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事务条例》第二十二条：宗教活动场所经批准筹备并建设完工后，应当向所在地的县级人民政府宗教事务部门申请登记。县级人民政府宗教事务部门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对该宗教活动场所的管理组织、规章制度建设等情况进行审核，对符合条件的予以登记，发给《宗教活动场所登记证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五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六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七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八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九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一）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规定法定审批时限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事务条例》第二十二条：宗教活动场所经批准筹备并建设完工后，应当向所在地的县级人民政府宗教事务部门申请登记。县级人民政府宗教事务部门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对该宗教活动场所的管理组织、规章制度建设等情况进行审核，对符合条件的予以登记，发给《宗教活动场所登记证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规定审批结果有效期限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五）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六）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七）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八）办理审批结果延续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九）审批结果的有效地域范围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）规定审批结果有效地域范围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五）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五）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六）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七）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八）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人民政府宗教事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6:39:00Z</dcterms:created>
  <dc:creator>49152</dc:creator>
  <dc:description/>
  <dc:language>en-US</dc:language>
  <cp:lastModifiedBy>Administrator</cp:lastModifiedBy>
  <cp:lastPrinted>2022-06-16T14:53:00Z</cp:lastPrinted>
  <dcterms:modified xsi:type="dcterms:W3CDTF">2023-12-20T04:25:4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